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t>Please obtain explicit copyright permission to reuse any figures from a previous publication. Explicit permission can be expressed in the form of a letter from the editor or a link to the editorial policy that allows re-prints. Please upload this information as a .doc or .docx file to your Editorial Manager account. The Figure must be cited appropriately in the Figure Legend, i.e. “This figure has been modified from [citation].”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Author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’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 xml:space="preserve">s response: We used pictures different from those in the published study. Thus, we may not need the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t>copyright permission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br/>
        <w:t>2. Please ensure that the references appear as the following: [Lastname, F.I., LastName, F.I., LastName, F.I. Article Title. Source. Volume (Issue), FirstPage – LastPage (YEAR).] For more than 6 authors, list only the first author then et al. See the example below:</w:t>
        <w:br/>
        <w:t>Bedford, C.D., Harris, R.N., Howd, R.A., Goff, D.A., Koolpe, G.A. Quaternary salts of 2-[(hydroxyimino)methyl]imidazole. Journal of Medicinal Chemistry. 32 (2), 493-503 (1998)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Author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’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s response: We have corrected the reference styl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br/>
        <w:t>3. Please revise the table of the essential supplies, reagents, and equipment to include the name, company, and catalog number of all relevant materials (e.g., 3-mm multiport cannula, sterile bag, 50 mL tubes, wide tip pipette, Centrifuge, 20-mL syringes, Luer-Lok connector, nude mice, ethanol, the device used to cut sections, Eosin Y dye, xylene I and II and III, microscope, etc.)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Author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’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 xml:space="preserve">s response: We have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t>revise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t xml:space="preserve"> the table of the essential supplies, reagents, and equipment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br/>
        <w:t>4. Please also address specific comments marked in the attached manuscrip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Author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’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s response: We have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t xml:space="preserve"> address</w:t>
      </w:r>
      <w:r>
        <w:rPr>
          <w:rFonts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  <w:lang w:val="en-US" w:eastAsia="zh-CN"/>
        </w:rPr>
        <w:t>ed all the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  <w:t xml:space="preserve"> specific comments marked in the attached manuscrip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33"/>
          <w:spacing w:val="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atsu</dc:creator>
  <dc:description/>
  <dc:language>en-US</dc:language>
  <cp:lastModifiedBy>Chopper</cp:lastModifiedBy>
  <dcterms:modified xsi:type="dcterms:W3CDTF">2018-10-10T13:4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